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te, ACT, and Common Core Standards Alignment (Unit 3, Spanish 1)</w:t>
      </w:r>
    </w:p>
    <w:p>
      <w:pPr>
        <w:pStyle w:val="Normal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tandards to Use for Common Benchmark Assessment Developmen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  <w:gridCol w:w="4694"/>
        <w:gridCol w:w="12"/>
      </w:tblGrid>
      <w:tr>
        <w:trPr>
          <w:tblHeader w:val="true"/>
          <w:cantSplit w:val="true"/>
        </w:trPr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Tennessee Standards</w:t>
            </w:r>
          </w:p>
        </w:tc>
        <w:tc>
          <w:tcPr>
            <w:tcW w:w="46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CT Standards (Covers all Standards)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ommon Core Standards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tandard Number 1 (Goal One): Communicate in a Language Other than Englis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the target language, engage in conversations, provide and obtain information, express feelings and emotions, and exchange opinion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sz w:val="20"/>
              </w:rPr>
            </w:pPr>
            <w:r>
              <w:rPr>
                <w:b/>
                <w:sz w:val="20"/>
              </w:rPr>
              <w:t>Understand and interpret both written and spoken forms of the target language on a variety of topic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Present information, concepts, and ideas to an audience of listeners or readers on a variety of topics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ad closely to determine what the text says explicitly and to make logical inferences from i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ssess how point of view or purpose shapes the content and style of a tex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ad and comprehend complex literary and informational tex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ependently and proficiently analyze how and why individuals, events, and ideas develop and interact over the course of a tex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terpret words and phrases as they are used in a text, including determining technical, connotative, and figurative meanings, and analyze how specific word choices shape meaning or t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alyze the structure of texts, including how specific sentences, paragraphs, and larger portions of the text (e.g., a section, chapter, scene, or stanza) relate to each other and the whole.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tivity verb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ctivity vocabular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laces vocabulary where these activities happ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e able to read time from a clock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Writing about schedules now and what you are going to take in the futur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Writing about what there is in a classroom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e able to ask and answer time question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e able to describe your school to an outsider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iscussing and interpreting what there is in a classroom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king and answering questions that require knowing the difference between que y cual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ad instructions to a style of dance in Spanish and try to follow the instruction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esent about activity for 1 minute in Spanish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isten to and interpret other students’ present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R regular verb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ener que + infinitiv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Hay que + infinitiv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Hay as there is / there ar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Ir a + infinitiv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lass objects vocabular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lassroom activity vocabulary (verb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ore adjectives to describe classe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chool locations vocabular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dverbs of frequenc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  <w:lang w:val="es-PR"/>
              </w:rPr>
            </w:pPr>
            <w:r>
              <w:rPr>
                <w:rFonts w:cs="Arial"/>
                <w:b/>
                <w:sz w:val="18"/>
                <w:szCs w:val="18"/>
                <w:lang w:val="es-PR"/>
              </w:rPr>
              <w:t xml:space="preserve">Vocabulary associated with telling tim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  <w:lang w:val="es-PR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 xml:space="preserve">Reiterate question words (que, cual, donde, adonde, quien, quienes, como, por que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  <w:lang w:val="es-PR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 xml:space="preserve">Sequencing words (primero, segundo, tercero, antes de, despues de, luego, entonces …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Empieza y termina (it begins y it ends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e able to read and interpret class schedules </w:t>
            </w:r>
          </w:p>
          <w:p>
            <w:pPr>
              <w:pStyle w:val="Normal"/>
              <w:ind w:left="324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Number 2 (Goal Two): Gain Knowledge and Understanding of Other Cultures</w:t>
            </w:r>
          </w:p>
          <w:p>
            <w:pPr>
              <w:pStyle w:val="Default"/>
              <w:ind w:left="108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2 </w:t>
            </w:r>
            <w:r>
              <w:rPr>
                <w:rFonts w:cs="Arial" w:ascii="Arial" w:hAnsi="Arial"/>
                <w:b/>
                <w:sz w:val="20"/>
                <w:szCs w:val="20"/>
              </w:rPr>
              <w:t>Demonstrate an understanding of the relationship between the products and perspectives of the culture studied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ZapfDingbats" w:hAnsi="ZapfDingbats" w:cs="ZapfDingbats"/>
                <w:b/>
                <w:b/>
                <w:i/>
                <w:i/>
                <w:color w:val="231F20"/>
                <w:sz w:val="28"/>
                <w:szCs w:val="28"/>
              </w:rPr>
            </w:pPr>
            <w:r>
              <w:rPr>
                <w:rFonts w:cs="ZapfDingbats" w:ascii="ZapfDingbats" w:hAnsi="ZapfDingbats"/>
                <w:b/>
                <w:i/>
                <w:color w:val="231F20"/>
                <w:sz w:val="28"/>
                <w:szCs w:val="2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ecome familiar with famous artists, music genres from Spanish-speaking countries. Also, select a country song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ad instructions to a style of dance in Spanish and try to follow the instruction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dard Number 3 (Goal Three): Connect with Other Disciplines and Acquire Inform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nforce and acquire further knowledge of other disciplines through the foreign language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Acquire information and recognize the distinctive viewpoints that are only available through the foreign language and its culture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lass name vocabula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scuss why Spanish is important for colleg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Writing complete sentences with correct verb conjugation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dard Number 4 (Goal Four): Develop Insight into the Nature of Language and Cultur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1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monstrate understanding of the nature of language through comparisons of the language studied and one’s ow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10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Recognize that cultures use different patterns of interaction and apply this knowledge to one’s own culture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rite six perfect sentences, with no errors between subject-verbs-adjectiv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e able to read passages discussing school systems in Latin American countri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0" w:right="195" w:hanging="360"/>
              <w:rPr>
                <w:rFonts w:cs="Arial"/>
                <w:sz w:val="20"/>
              </w:rPr>
            </w:pPr>
            <w:r>
              <w:rPr>
                <w:rFonts w:eastAsia="Helvetica" w:cs="Helvetica" w:ascii="Helvetica" w:hAnsi="Helvetica"/>
                <w:color w:val="3B3B3A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tLeast" w:line="240" w:before="0" w:after="0"/>
              <w:ind w:left="0" w:right="195" w:hanging="360"/>
              <w:rPr>
                <w:rFonts w:ascii="Helvetica" w:hAnsi="Helvetica" w:cs="Helvetica"/>
                <w:color w:val="8A2003"/>
                <w:sz w:val="20"/>
              </w:rPr>
            </w:pPr>
            <w:r>
              <w:rPr>
                <w:rFonts w:cs="Helvetica" w:ascii="Helvetica" w:hAnsi="Helvetica"/>
                <w:color w:val="8A2003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orient="landscape" w:w="15840" w:h="12240"/>
      <w:pgMar w:left="936" w:right="936" w:gutter="0" w:header="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 New Roman">
    <w:charset w:val="00"/>
    <w:family w:val="roman"/>
    <w:pitch w:val="variable"/>
  </w:font>
  <w:font w:name="ZapfDingbats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800" w:leader="none"/>
        <w:tab w:val="right" w:pos="14040" w:leader="none"/>
      </w:tabs>
      <w:rPr/>
    </w:pPr>
    <w:r>
      <w:rPr>
        <w:sz w:val="18"/>
        <w:szCs w:val="18"/>
      </w:rPr>
      <w:t>Standards Alignment Template</w:t>
      <w:tab/>
      <w:t>SHS STEM Magnet High School 2011-2012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ascii="Arial Black" w:hAnsi="Arial Black" w:cs="Arial"/>
      <w:i/>
      <w:sz w:val="24"/>
      <w:szCs w:val="24"/>
    </w:rPr>
  </w:style>
  <w:style w:type="paragraph" w:styleId="Style31">
    <w:name w:val="Style3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cs="Arial"/>
      <w:b/>
      <w:i/>
      <w:sz w:val="20"/>
    </w:rPr>
  </w:style>
  <w:style w:type="paragraph" w:styleId="Style71">
    <w:name w:val="Style7"/>
    <w:basedOn w:val="Style31"/>
    <w:qFormat/>
    <w:pPr/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33:00Z</dcterms:created>
  <dc:creator>Pat Barto</dc:creator>
  <dc:description/>
  <dc:language>en-US</dc:language>
  <cp:lastModifiedBy>fquinon</cp:lastModifiedBy>
  <cp:lastPrinted>2003-01-30T15:47:00Z</cp:lastPrinted>
  <dcterms:modified xsi:type="dcterms:W3CDTF">2011-06-07T17:47:00Z</dcterms:modified>
  <cp:revision>3</cp:revision>
  <dc:subject/>
  <dc:title>Science – A Common Core of Standards</dc:title>
</cp:coreProperties>
</file>